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атар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tt-RU" w:eastAsia="ru-RU"/>
        </w:rPr>
        <w:t xml:space="preserve">телендә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омуми белем бирү оешмаларында укучы балалар өчен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атар теленнән республика олимпиадасының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tt-RU" w:eastAsia="ru-RU"/>
        </w:rPr>
        <w:t xml:space="preserve">муниципаль туры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иремнәр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tt-RU" w:eastAsia="ru-RU"/>
        </w:rPr>
        <w:t>2022-2023 нче уку ел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6 нчы сыйныф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аксималь балл – 3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Үткәрү вакыты – 15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екстны укыгыз.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Ана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уран котыра. Тәрәзә алдына яткан сары эт зур һәм кара күзләре белән кешеләрне каршы ала, киткәннәрне моңлы күзләре белән озата. </w:t>
      </w:r>
      <w:r>
        <w:rPr>
          <w:rFonts w:cs="Times New Roman" w:ascii="Times New Roman" w:hAnsi="Times New Roman"/>
          <w:sz w:val="28"/>
          <w:szCs w:val="28"/>
        </w:rPr>
        <w:t>У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ү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йгыл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ның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йөз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ргайг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үзләр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чкә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тк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у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һә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яг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лкы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үкрәг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ы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л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үзләр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ә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де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з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емнеде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үрәс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лә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л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лмәдем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р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ыз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тый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ртуктаусы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Өч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над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рл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ыры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тк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с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г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ч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ренч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әртәбә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ө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тасын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атыйма! Тор, тизрәк чыгып кара. </w:t>
      </w:r>
      <w:r>
        <w:rPr>
          <w:rFonts w:cs="Times New Roman" w:ascii="Times New Roman" w:hAnsi="Times New Roman"/>
          <w:sz w:val="28"/>
          <w:szCs w:val="28"/>
          <w:lang w:val="tt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лмәдеме?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 дип, аны куркыткан иде. Менә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унн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рл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һам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өтә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Шула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һам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әлег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килмәдем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дигә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үзн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эчкә батк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үзләр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үгәргә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реннәренең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әрәкәт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ә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ңлатыр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рыш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Ә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әрхәмәтл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!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ың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</w:t>
      </w:r>
      <w:r>
        <w:rPr>
          <w:rFonts w:cs="Times New Roman" w:ascii="Times New Roman" w:hAnsi="Times New Roman"/>
          <w:sz w:val="28"/>
          <w:szCs w:val="28"/>
          <w:lang w:val="tt-RU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яклар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з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узгалм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алкы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һә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ы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шл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келл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тал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әкре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нә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өпсе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һә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лкы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ңге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өбенә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өше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ра</w:t>
      </w:r>
      <w:r>
        <w:rPr>
          <w:rFonts w:cs="Times New Roman" w:ascii="Times New Roman" w:hAnsi="Times New Roman"/>
          <w:sz w:val="28"/>
          <w:szCs w:val="28"/>
          <w:lang w:val="en-US"/>
        </w:rPr>
        <w:t>.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Чү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! </w:t>
      </w:r>
      <w:r>
        <w:rPr>
          <w:rFonts w:cs="Times New Roman" w:ascii="Times New Roman" w:hAnsi="Times New Roman"/>
          <w:sz w:val="28"/>
          <w:szCs w:val="28"/>
        </w:rPr>
        <w:t>Ише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дын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мнә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? </w:t>
      </w:r>
      <w:r>
        <w:rPr>
          <w:rFonts w:cs="Times New Roman" w:ascii="Times New Roman" w:hAnsi="Times New Roman"/>
          <w:sz w:val="28"/>
          <w:szCs w:val="28"/>
        </w:rPr>
        <w:t>Ише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чылд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Керделәр. Ике кеше. Берсе катып калды, тезләнде. Елаган тавыш белән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tt-RU"/>
        </w:rPr>
        <w:t>Анам! –  дип кычкырып җибәрде дә карчыкның күкрәгенә йөзен куеп елый башлады. Бу Мостафа иде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Ш. Камалд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. Тестны эшләгез. (10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Татар телендә ничә кыска сузык аваз бар?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tt-RU"/>
        </w:rPr>
        <w:t>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Ясалу урыны буенча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[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тартыгы –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ирен-теш тартыг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кече тел тартыг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тел алды тартыг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Елаган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сүзенең дөрес язылган транскрипциясен билгеләгез.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а) [йыла°</w:t>
      </w:r>
      <w:r>
        <w:rPr>
          <w:rFonts w:cs="Times New Roman" w:ascii="Times New Roman" w:hAnsi="Times New Roman"/>
          <w:sz w:val="28"/>
          <w:szCs w:val="28"/>
        </w:rPr>
        <w:t>ғ</w:t>
      </w:r>
      <w:r>
        <w:rPr>
          <w:rFonts w:cs="Times New Roman" w:ascii="Times New Roman" w:hAnsi="Times New Roman"/>
          <w:sz w:val="28"/>
          <w:szCs w:val="28"/>
          <w:lang w:val="tt-RU"/>
        </w:rPr>
        <w:t>ан]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[йылаған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б) [йылаган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у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узык аваз</w:t>
      </w:r>
      <w:r>
        <w:rPr>
          <w:rFonts w:cs="Times New Roman" w:ascii="Times New Roman" w:hAnsi="Times New Roman"/>
          <w:sz w:val="28"/>
          <w:szCs w:val="28"/>
          <w:lang w:val="tt-RU"/>
        </w:rPr>
        <w:t>ына дөрес бирелгән</w:t>
      </w:r>
      <w:r>
        <w:rPr>
          <w:rFonts w:cs="Times New Roman" w:ascii="Times New Roman" w:hAnsi="Times New Roman"/>
          <w:sz w:val="28"/>
          <w:szCs w:val="28"/>
        </w:rPr>
        <w:t xml:space="preserve"> характеристика</w:t>
      </w:r>
      <w:r>
        <w:rPr>
          <w:rFonts w:cs="Times New Roman" w:ascii="Times New Roman" w:hAnsi="Times New Roman"/>
          <w:sz w:val="28"/>
          <w:szCs w:val="28"/>
          <w:lang w:val="tt-RU"/>
        </w:rPr>
        <w:t>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абыгыз.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tt-RU"/>
        </w:rPr>
        <w:t>[у] –  арткы рәт, кыска, иренләшкән сузык аваз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ә) [у] –  алгы рәт, озын, иренләшкән сузык ав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б) [у] –  арткы рәт, озын, иренләшкән сузык ав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Тексттан чикләү мәгънәсен белдергән кисәкчә булган җөмләне күчереп языгыз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tt-RU"/>
        </w:rPr>
        <w:t xml:space="preserve">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6. Татар телендәге рус алынмаларын билгеләгез.                               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) спорт, чемпион, кекс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ә) эскәтер, эшләпә, сумал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tt-RU"/>
        </w:rPr>
        <w:t>вермишель, макарон, матрос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7. Ымлык булган җөмләне билгеләгез.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 xml:space="preserve">Ул гүя кайгылы ид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ә)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Менә шуннан бирле һаман көтә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Чү! Ишек алдында кемнә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8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Аның инде кул, аяклары сизми, кузгалмый, салкын һәм авыр ташлар шикелле тарталар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җөмләсеннән тиңдәш кисәкләрне күчереп языгыз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_______________________________________________________________________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9.</w:t>
      </w:r>
      <w:r>
        <w:rPr>
          <w:rFonts w:cs="Times New Roman" w:ascii="Times New Roman" w:hAnsi="Times New Roman"/>
          <w:bCs/>
          <w:color w:val="FF0000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Паспорт, метро, парад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ләре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рус алынмалар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ә) француз теленнән кергән сүзләр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) инглиз теленнән кергән сүзлә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. Теоретик бирем. (5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Сүз төзелеше, тамыр һәм кушымчалар турында языгыз һәм мисаллар китерегез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I. Гамәли-иҗади бирем. (18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“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ик сагынсам сине, күккә карыйм, Син үзең дә ай күк, и әни!”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дигән темага текст төзеп языгыз. (10 җөмлә) (10 бал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Буран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сүзенә фонетик анализ ясагыз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(5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Фигыльләрнең нигезеннән хәзерге заман хикәя фигыльләр ясагыз. (3 балл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Эшлә-, укы-, бие-, җырла-, мен-, җый-, төзе-, сөйлә-, кал-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8:55:00Z</dcterms:created>
  <dc:creator>Муслима</dc:creator>
  <dc:description/>
  <cp:keywords/>
  <dc:language>en-US</dc:language>
  <cp:lastModifiedBy>user1</cp:lastModifiedBy>
  <dcterms:modified xsi:type="dcterms:W3CDTF">2022-12-12T12:52:00Z</dcterms:modified>
  <cp:revision>6</cp:revision>
  <dc:subject/>
  <dc:title>Татар телендә гомуми белем бирү оешмаларында укучы балалар өчен</dc:title>
</cp:coreProperties>
</file>